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Приложение №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900"/>
        <w:gridCol w:w="1080"/>
        <w:gridCol w:w="1062"/>
        <w:gridCol w:w="1008"/>
        <w:gridCol w:w="2250"/>
      </w:tblGrid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альнереченского городского округа </w:t>
            </w:r>
          </w:p>
          <w:p>
            <w:pPr>
              <w:pStyle w:val="Normal"/>
              <w:autoSpaceDE w:val="false"/>
              <w:ind w:right="-14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-2017 год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(индикаторов) муниципальной 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4 г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12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000 тыс. человек населен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остаток финансиров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финансиров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/>
              <w:t>В 2015 году из-за ремонта помещений, отключения от света клуба с. Лазо (в течении 3-х месяцев) снизились показатели по количеству посещен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детей, обучающихся в МБОУ ДОД «Детская школа искусств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финансир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МКУ «Управление культуры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Дальнереченского городского округа»                                                Т.В.Мельни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1:00Z</dcterms:created>
  <dc:creator>Администратор</dc:creator>
  <dc:description/>
  <cp:keywords/>
  <dc:language>en-US</dc:language>
  <cp:lastModifiedBy>Администратор</cp:lastModifiedBy>
  <cp:lastPrinted>2016-03-18T14:14:00Z</cp:lastPrinted>
  <dcterms:modified xsi:type="dcterms:W3CDTF">2016-03-18T04:15:00Z</dcterms:modified>
  <cp:revision>6</cp:revision>
  <dc:subject/>
  <dc:title>Сведения</dc:title>
</cp:coreProperties>
</file>